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59 от 23.03.2023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  </w:t>
      </w:r>
      <w:r>
        <w:rPr/>
        <w:t>постановления администрации Еткульского муниципального района № 291 от 23.03.2023 года « О внесении изменений в постановление администрации Еткульского муниципального района от 20.02.2023 года № 159»,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4300002:883, категория земель - земли сельскохозяйственного назначения </w:t>
      </w:r>
      <w:r>
        <w:rPr>
          <w:color w:val="000000"/>
          <w:szCs w:val="24"/>
        </w:rPr>
        <w:t>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в 50 м. на восток от д. 26 по ул. Совхозная, д. Сухоруково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10000 (десять тысяч) квадратных метров, вид разрешенного использования: сельскохозяйственное  использование.</w:t>
      </w:r>
    </w:p>
    <w:p>
      <w:pPr>
        <w:pStyle w:val="Normal"/>
        <w:autoSpaceDE w:val="false"/>
        <w:ind w:firstLine="72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4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2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4300002:8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0000  кв. м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10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0920 руб. 00 коп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59 от 23.03.2023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91 от 23.03.2023 года « О внесении изменений в постановление администрации Еткульского муниципального района от 23.03.2023 года № 159», </w:t>
      </w:r>
      <w:r>
        <w:rPr>
          <w:szCs w:val="24"/>
        </w:rPr>
        <w:t>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4300002:883, категория земель - земли сельскохозяйственного назначения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в 50 м. на восток от д. 26 по ул. Совхозная, д. Сухоруково,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площадью 10000 (десять тысяч) квадратных метров, вид разрешенного использования: сельскохозяйственное  использование. </w:t>
      </w:r>
      <w:r>
        <w:rPr>
          <w:color w:val="000000"/>
        </w:rPr>
        <w:t>Срок аренды – 49 (сорок девять) лет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5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4T06:06:00Z</dcterms:modified>
  <cp:revision>5</cp:revision>
  <dc:subject/>
  <dc:title>ДОГОВОР № /08</dc:title>
</cp:coreProperties>
</file>