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34 от 23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292 от 23.03.2023 года « О внесении изменений в постановление администрации Еткульского муниципального района от 23.12.2022 года № 1134»,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4300001:602, категория земель-земли </w:t>
      </w:r>
      <w:r>
        <w:rPr/>
        <w:t>особо охраняемых территорий и объектов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>расположенный по адресу: Челябинская область, Еткульский район, с. Булоусово, в 7,5 м. на северо-восток озера Б. Шантрапай (далее- земельный участок), площадью 8150 (восемь тысяч сто пятьдесят) кв. м., разрешенное использование: для отдыха (рекреации).</w:t>
      </w:r>
    </w:p>
    <w:p>
      <w:pPr>
        <w:pStyle w:val="Normal"/>
        <w:ind w:left="-142" w:firstLine="622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28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отдыха (рекреации)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300001:6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89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34 от 23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262 от 23.03.2023 года « О внесении изменений в постановление администрации Еткульского муниципального района от 23.12.2022 года № 1134»,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 xml:space="preserve">74:07:4300001:602, категория земель-земли </w:t>
      </w:r>
      <w:r>
        <w:rPr/>
        <w:t>особо охраняемых территорий и объектов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>расположенный по адресу: Челябинская область, Еткульский район, с. Булоусово, в 7,5 м. на северо-восток озера Б. Шантрапай, площадью 8150 (восемь тысяч сто пятьдесят) кв. м., разрешенное использование: для отдыха (рекреации). Срок аренды – 49 (сорок дев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0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4T09:10:00Z</dcterms:modified>
  <cp:revision>6</cp:revision>
  <dc:subject/>
  <dc:title>ДОГОВОР № /08</dc:title>
</cp:coreProperties>
</file>