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 </w:t>
      </w:r>
      <w:r>
        <w:rPr>
          <w:b/>
        </w:rPr>
        <w:t>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муниципаль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третье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229 от 14.03.2023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 xml:space="preserve">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74:07:3001002:1282, категория земель - земли сельскохозяйственного назначения </w:t>
      </w:r>
      <w:r>
        <w:rPr>
          <w:color w:val="000000"/>
          <w:szCs w:val="24"/>
        </w:rPr>
        <w:t>(далее-земельный участок)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муниципальный район, примерно в 1,42 км. севернее с. Еткуль,</w:t>
      </w:r>
      <w:r>
        <w:rPr>
          <w:color w:val="000000"/>
          <w:szCs w:val="24"/>
        </w:rPr>
        <w:t xml:space="preserve"> </w:t>
      </w:r>
      <w:r>
        <w:rPr>
          <w:szCs w:val="24"/>
        </w:rPr>
        <w:t>площадью 10000 (десять тысяч) квадратных метров, вид разрешенного использования: сельскохозяйственное  использование.</w:t>
      </w:r>
    </w:p>
    <w:p>
      <w:pPr>
        <w:pStyle w:val="Normal"/>
        <w:autoSpaceDE w:val="false"/>
        <w:ind w:firstLine="720"/>
        <w:jc w:val="center"/>
        <w:rPr>
          <w:szCs w:val="24"/>
        </w:rPr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7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21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119"/>
      </w:tblGrid>
      <w:tr>
        <w:trPr/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001002:12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10000  кв. м.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10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ежегодной арендной платы земельного участка   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4900 руб. 00 коп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229 от 14.03.2023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/23 от  __.__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>земельный участок с кадастровым номером 74:07:3001002:1282, категория земель - земли сельскохозяйственного назначения</w:t>
      </w:r>
      <w:r>
        <w:rPr>
          <w:color w:val="000000"/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расположенный по адресу: </w:t>
      </w:r>
      <w:r>
        <w:rPr>
          <w:szCs w:val="24"/>
        </w:rPr>
        <w:t>Челябинская область, Еткульский муниципальный район, примерно в 1,42 км. севернее с. Еткуль,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площадью 10000 (десять тысяч) квадратных метров, вид разрешенного использования: сельскохозяйственное  использование. </w:t>
      </w:r>
      <w:r>
        <w:rPr>
          <w:color w:val="000000"/>
        </w:rPr>
        <w:t>Срок аренды – 49 (сорок девять) лет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4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4T06:06:00Z</dcterms:modified>
  <cp:revision>7</cp:revision>
  <dc:subject/>
  <dc:title>ДОГОВОР № /08</dc:title>
</cp:coreProperties>
</file>