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60 от 29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№ 288 от 23.03.2023 года « О внесении изменений в постановление администрации Еткульского муниципального района от 29.12.2022 года № 1160»,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1602001:563, категория земель-</w:t>
      </w:r>
      <w:r>
        <w:rPr>
          <w:szCs w:val="24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>расположенный по адресу: Челябинская область, Еткульский муниципальный район, Еманжелинское сельское поселение, примерно в 100 м. на восток от с. Еманжелинка (далее- земельный участок), площадью 15000 (пятнадцать тысяч) кв. м., разрешенное использование: производственная деятельность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24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производственная деятельность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602001:5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339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60 от 29.12.2022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</w:t>
      </w:r>
      <w:r>
        <w:rPr/>
        <w:t xml:space="preserve">постановления администрации Еткульского муниципального района № 288 от 23.03.2023 года « О внесении изменений в постановление администрации Еткульского муниципального района от 29.12.2022 года № 1160», 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1602001:563, категория земель-</w:t>
      </w:r>
      <w:r>
        <w:rPr>
          <w:szCs w:val="24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>расположенный по адресу: Челябинская область, Еткульский муниципальный район, Еманжелинское сельское поселение, примерно в 100 м. на восток от с. Еманжелинка, площадью 15000 (пятнадцать тысяч) кв. м., разрешенное использование: производственная деятельность. Срок аренды – 18 (восемнадцать) месяцев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4T06:04:00Z</dcterms:modified>
  <cp:revision>5</cp:revision>
  <dc:subject/>
  <dc:title>ДОГОВОР № /08</dc:title>
</cp:coreProperties>
</file>