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61 от 29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89 от 23.03.2023 года « О внесении изменений в постановление администрации Еткульского муниципального района от 29.12.2022 года № 1161»,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0103003:473, категория земель-</w:t>
      </w:r>
      <w:r>
        <w:rPr/>
        <w:t>населенных пунктов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район, Коелгинское сельское поселение, село Коелга, в 15 м. на север от д. 39 по ул. Пушкина (далее- земельный участок), площадью 22000 (двадцать две тысячи) кв. м., разрешенное использование: складские площадки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33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кладские площадки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3:4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2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115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61 от 29.12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</w:t>
      </w:r>
      <w:r>
        <w:rPr/>
        <w:t xml:space="preserve">постановления администрации Еткульского муниципального района № 289 от 23.03.2023 года « О внесении изменений в постановление администрации Еткульского муниципального района от 29.12.2022 года № 1161»,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103003:473, категория земель-</w:t>
      </w:r>
      <w:r>
        <w:rPr/>
        <w:t>населенных пунктов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район, Коелгинское сельское поселение, село Коелга, в 15 м. на север от д. 39 по ул. Пушкина, площадью 22000 (двадцать две тысячи) кв. м., разрешенное использование: складские площадки. Срок аренды – 10 (десять) лет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3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4T06:04:00Z</dcterms:modified>
  <cp:revision>5</cp:revision>
  <dc:subject/>
  <dc:title>ДОГОВОР № /08</dc:title>
</cp:coreProperties>
</file>